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2a do SWZ, PN-232/23/KK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akup urządzenia do zautomatyzowanego wytwarzania komórek CAR-T  – 3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:  (OPK 537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Urządzenie do zautomatyzowanego przetwarzania komóre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sz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ukanie komóre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rowanie w gradiencie gęstości – programy zdefiniowane w zakresie do 2500rp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kowanie komórek docelowych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ację oraz transdukcję lub transfekcję komóre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tyczną separację komórek-wzbogacenie lub deplecję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dowlę, ekspansję, różnicowanie komórek z podawaniem i wymianą buforów oraz pożywe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końcowej zawiesiny komórek.</w:t>
            </w:r>
          </w:p>
          <w:p>
            <w:pPr>
              <w:pStyle w:val="Akapitzlist"/>
              <w:spacing w:lineRule="auto" w:line="240" w:before="0" w:after="0"/>
              <w:ind w:left="768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ateriału do badań jakościowych proces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cie komórek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programy płukania komóre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ągłe i nieciągłe wirowa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ora do wirowania z kontrolowaną temperaturą w zakresie 4-38°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stosowanie i obniżanie objęt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paracja w gradiencie gęstości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zielanie kożuszka leukocytarnego z automatycznym wykrywaniem warstw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anie krwi na różne składniki, np: osocze, leukocyty, erytrocy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paracja magnetyczna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utomatyzowane znakowanie i separacja magnetyczna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kowanie pozytywne lub deplecja komórek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ożone separacje wieloetapowe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e z odczynnikami do separacji różnych typów komórek np. CD1c, CD3, CD4, CD8, CD14, CD19, CD3/CD19, CD25, CD34, CD45RA, CD56, CD3/CD56, CD133, CCS, TCR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β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dzona technologia posiadająca certyfikat 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dowla komórek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la komórek adherentnych i nieadherentnych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utomatyzowane podawanie pożywek oraz zbierani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atmosfery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y mikroskop do kontroli hodowli komórkowej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le portów wejściowych dla różnych mediów hodowlanych, cytokin i innych odczynnik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ożone protokoł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olacja, hodowla i przygotowanie końcowej zawiesiny komórek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terminowa hodowla komórkowa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ożone procesy różnicowania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wanie antygen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owe przygotowanie produktu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osowanie objętości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teczne zawieszenie komórek w medium do przechowywania lub roztworze mrożeniowym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iesienie komórek do końcowego pojemnika lub worka do zamraż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mknięt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jednorazowego użytku dedykowane do danej procedury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le linii wejściowych ze sterylnymi filtram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ia wyjściowa do opcjonalnego sterowania procesowego, poboru próbek do testów jakościowych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niczo zmniejszone wymagania dotyczące pomieszczeń czystych (system wykorzystuje połączenia produktów jednorazowego użytku poprzez sterylne łączenie drenów oraz zabezpieczone filtrami zapewniającymi sterylność układ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zacj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zacja z produktami jednorazowego użytk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dalny nadzór nad wieloma procesami z poziomu systemu/monitora nad poszczególnymi etapami procedur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łączenia zewnętrznego systemu alarmoweg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cjonalne dostosowanie zestawów przewodowych, buforów i odczynnik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urządzenia: szer x gł x wys (75 cm x 40 x 50) +/- 2 c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urządzenia max do 70 kg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efiniowane programy pompy w zakresie 2-400ml/mi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płynów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ory zaciskow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pa perystalty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temperatury od +4°C do +38°C co 1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atmosfer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eszania gazu dla CO2, sprężonego powietrza i N2; min. ciśnienie: 1,0 bar, max. Ciśnienie: 2,5 bar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rówka max 2500 obr./min (400 x g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o ekranie dotykowym o przekątnej 10,1 cal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rzewarka do dren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rzewanie drenów PCV i EVA, zestawów przewodowych kompatybilnych z urządzeni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y czytnik kodów do detekcji odczynników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i ciśnienia, cieczy oraz temperatur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4 porty USB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, podać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 810 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50/60 H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do kontroli hodowli komórkowych, max. Powiększenie 400 krot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szak na 6 worków o pojemności do 3 lit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ięcie wejściowe 100 – 240V (prąd przemienny jednofazow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e woreczki do pobierania próbek IPC/QC umożliwiają sterylne pobierania prób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48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4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 Medycyny Regenerac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 dni</w:t>
            </w:r>
            <w:r>
              <w:rPr>
                <w:rFonts w:cs="Calibri" w:ascii="Calibri" w:hAnsi="Calibri"/>
                <w:bCs/>
              </w:rPr>
              <w:t xml:space="preserve">  od  </w:t>
            </w:r>
            <w:r>
              <w:rPr>
                <w:rFonts w:cs="Calibri" w:ascii="Calibri" w:hAnsi="Calibri"/>
                <w:bCs/>
                <w:u w:val="single"/>
              </w:rPr>
              <w:t>d</w:t>
            </w:r>
            <w:r>
              <w:rPr>
                <w:rFonts w:cs="Calibri" w:ascii="Calibri" w:hAnsi="Calibri"/>
                <w:bCs/>
                <w:u w:val="single"/>
                <w:lang w:val="pl-PL"/>
              </w:rPr>
              <w:t>nia zawarcia umowy nie później niż do 23 listopada 2023 rok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PARAMETR OFEROWANY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20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  <w:u w:val="none"/>
        </w:rPr>
      </w:pPr>
      <w:r>
        <w:rPr>
          <w:rFonts w:cs="Calibri" w:ascii="Calibri" w:hAnsi="Calibri"/>
          <w:b/>
          <w:sz w:val="21"/>
          <w:szCs w:val="21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 xml:space="preserve">CZĘŚĆ NR </w:t>
    </w:r>
    <w:r>
      <w:rPr>
        <w:rFonts w:cs="Calibri" w:ascii="Calibri" w:hAnsi="Calibri"/>
        <w:lang w:val="pl-PL"/>
      </w:rPr>
      <w:t>2</w:t>
    </w:r>
  </w:p>
  <w:p>
    <w:pPr>
      <w:pStyle w:val="Header"/>
      <w:spacing w:before="0" w:after="200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Roboto;Times New Roman" w:hAnsi="Roboto;Times New Roman" w:cs="Roboto;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Symbol" w:cs="MS Mincho;ＭＳ 明朝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Roboto;Times New Roman" w:hAnsi="Roboto;Times New Roman" w:cs="Roboto;Times New Roman"/>
    </w:rPr>
  </w:style>
  <w:style w:type="character" w:styleId="WW8Num18z1">
    <w:name w:val="WW8Num18z1"/>
    <w:qFormat/>
    <w:rPr>
      <w:color w:val="FF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Roboto;Times New Roman" w:hAnsi="Roboto;Times New Roman" w:cs="Roboto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MS Mincho;ＭＳ 明朝"/>
      <w:b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1:00Z</dcterms:created>
  <dc:creator>Joanna</dc:creator>
  <dc:description/>
  <cp:keywords/>
  <dc:language>en-US</dc:language>
  <cp:lastModifiedBy>Katarzyna Król</cp:lastModifiedBy>
  <cp:lastPrinted>2023-09-22T09:58:00Z</cp:lastPrinted>
  <dcterms:modified xsi:type="dcterms:W3CDTF">2023-09-26T06:32:00Z</dcterms:modified>
  <cp:revision>35</cp:revision>
  <dc:subject/>
  <dc:title/>
</cp:coreProperties>
</file>